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деревянковского сельск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15 года  № 263</w:t>
      </w:r>
    </w:p>
    <w:p>
      <w:pPr>
        <w:sectPr>
          <w:headerReference w:type="default" r:id="rId2"/>
          <w:type w:val="continuous"/>
          <w:pgSz w:w="11906" w:h="16838"/>
          <w:pgMar w:left="1701" w:right="567" w:gutter="0" w:header="709" w:top="765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План-график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перехода на предоставление муниципальных услуг 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в электронной форме администрацией Новодеревянковского 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сельского поселения Каневского района </w:t>
      </w:r>
    </w:p>
    <w:p>
      <w:pPr>
        <w:pStyle w:val="Normal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34"/>
        <w:gridCol w:w="2127"/>
        <w:gridCol w:w="1220"/>
        <w:gridCol w:w="175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 xml:space="preserve">№ </w:t>
            </w:r>
            <w:r>
              <w:rPr>
                <w:rFonts w:eastAsia="Times New Roman"/>
                <w:spacing w:val="-1"/>
                <w:sz w:val="28"/>
                <w:szCs w:val="28"/>
              </w:rPr>
              <w:t>п/п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 у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Этап пре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став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ун. услуги в электронном вид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рок реализации перевода услуги в электронный ви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тверждение схем расположения земельных участков на кадастровом плане или на кадастровой карте соответствующей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ъектов капитальн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своение и аннулирование адресов объектам адрес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справок и выписок из реестра муниципального имущества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тановка граждан, имеющих трех и более детей, на учет в качестве лиц, имеющих право на предоставление им земельных участков, находящихся в муниципальной собственности, в аре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нятие с учета  граждан, имеющих трех и более детей, на учет в качестве лиц, имеющих право на предоставление им земельных участков, находящихся в муниципальной собственности, в аре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оставление гражданам, имеющим трех и более детей, в аренду земельных участков для индивидуального жилищного строительства или для ведения личного подсобного хозяй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Предоставление в собственность,  аренду, безвозмездное пользование земельного участка, находящегося в муниципальной собственности,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ез проведения тор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 для  осуществления крестьянским (фермерским) хозяйством его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на которых расположены здания, сооружения, в собственность, аренд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Заключение нового договора аренды земельного участка без проведения торг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, отдельным категориям граждан в собственность бесплат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тановка на учет граждан в качестве нуждающихся в получении садовых, огородных или дачных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кращение правоотношений с правообладателями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градостроительных планов земельных участ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разрешений на строительство, реконструкцию объектов капитального строительст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разрешений на ввод в эксплуатацию построенных, реконструированных объектов капитальн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и тяжеловесных и (или) крупногабаритных груз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специального разрешения на движение по автомобильным дорогам местного значения транспортного средства, осуществляющего перевозку опасных груз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разрешений на право организации розничных рынков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нятие решения об организации муниципальных ярмарок, выставок-ярмарок на территории Новодеревянковского сельского поселения Канев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знание граждан малоимущими в целях принятия их на учет в качестве нуждающихся в жилых помещ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8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инятие на учет малоимущих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29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1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/>
                <w:spacing w:val="-1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pacing w:val="-1"/>
                <w:sz w:val="28"/>
                <w:szCs w:val="28"/>
                <w:lang w:eastAsia="en-US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ичных и бытовых нуж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30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оставление архивных справок, архивных выписок и архивных коп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31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оставление копий правовых актов администрац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32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оставление выписок из похозяйственной кни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33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справок с места жительства умерш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34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справок об иждивенц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35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справок о составе семь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36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разрешения на вырубку (пересадку) зеленых насаждений на территории муниципа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>37.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ыдача разрешения (ордера) на производство работ, связанных с разрытием территории общего поль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Трубенко Е.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аценок А.И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  <w:lang w:val="en-US"/>
              </w:rPr>
            </w:pPr>
            <w:r>
              <w:rPr>
                <w:rFonts w:eastAsia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4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.03.2016</w:t>
            </w:r>
          </w:p>
        </w:tc>
      </w:tr>
    </w:tbl>
    <w:p>
      <w:pPr>
        <w:pStyle w:val="Normal"/>
        <w:ind w:left="56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 этап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instrText xml:space="preserve"> HYPERLINK "http://muob.ru/aktualno/npa/postanovleniya/230292.html" \l "sub_1111"</w:instrText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fldChar w:fldCharType="separate"/>
      </w:r>
      <w:r>
        <w:rPr>
          <w:rStyle w:val="InternetLink"/>
          <w:rFonts w:eastAsia="Times New Roman"/>
          <w:color w:val="454545"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fldChar w:fldCharType="end"/>
      </w:r>
      <w:r>
        <w:rPr>
          <w:rFonts w:eastAsia="Times New Roman"/>
          <w:sz w:val="28"/>
          <w:szCs w:val="28"/>
        </w:rPr>
        <w:t> - размещение информации об услуге (функции) в сводном реестре государственных и муниципальных услуг (функций) на Едином портале государственных и муниципальных услуг (функций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I этап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instrText xml:space="preserve"> HYPERLINK "http://muob.ru/aktualno/npa/postanovleniya/230292.html" \l "sub_1111"</w:instrText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fldChar w:fldCharType="separate"/>
      </w:r>
      <w:r>
        <w:rPr>
          <w:rStyle w:val="InternetLink"/>
          <w:rFonts w:eastAsia="Times New Roman"/>
          <w:color w:val="454545"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fldChar w:fldCharType="end"/>
      </w:r>
      <w:r>
        <w:rPr>
          <w:rFonts w:eastAsia="Times New Roman"/>
          <w:sz w:val="28"/>
          <w:szCs w:val="28"/>
        </w:rPr>
        <w:t> - размещение на Едином портале государственных и муниципальных услуг (функций) форм заявлений и иных документов, необходимых для получения соответствующих услуг и обеспечение доступа к ним для копирования и заполнения в электронном виде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II этап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instrText xml:space="preserve"> HYPERLINK "http://muob.ru/aktualno/npa/postanovleniya/230292.html" \l "sub_1111"</w:instrText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fldChar w:fldCharType="separate"/>
      </w:r>
      <w:r>
        <w:rPr>
          <w:rStyle w:val="InternetLink"/>
          <w:rFonts w:eastAsia="Times New Roman"/>
          <w:color w:val="454545"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fldChar w:fldCharType="end"/>
      </w:r>
      <w:r>
        <w:rPr>
          <w:rFonts w:eastAsia="Times New Roman"/>
          <w:sz w:val="28"/>
          <w:szCs w:val="28"/>
        </w:rPr>
        <w:t>-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и муниципальных услуг (функций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IV этап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instrText xml:space="preserve"> HYPERLINK "http://muob.ru/aktualno/npa/postanovleniya/230292.html" \l "sub_1111"</w:instrText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fldChar w:fldCharType="separate"/>
      </w:r>
      <w:r>
        <w:rPr>
          <w:rStyle w:val="InternetLink"/>
          <w:rFonts w:eastAsia="Times New Roman"/>
          <w:color w:val="454545"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fldChar w:fldCharType="end"/>
      </w:r>
      <w:r>
        <w:rPr>
          <w:rFonts w:eastAsia="Times New Roman"/>
          <w:sz w:val="28"/>
          <w:szCs w:val="28"/>
        </w:rPr>
        <w:t> - обеспечение возможности для заявителей осуществлять с помощью Единого портала государственных и муниципальных услуг (функций) мониторинга хода предоставления услуги (исполнения функции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V этап</w:t>
      </w:r>
      <w:r>
        <w:fldChar w:fldCharType="begin"/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instrText xml:space="preserve"> HYPERLINK "http://muob.ru/aktualno/npa/postanovleniya/230292.html" \l "sub_1111"</w:instrText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fldChar w:fldCharType="separate"/>
      </w:r>
      <w:r>
        <w:rPr>
          <w:rStyle w:val="InternetLink"/>
          <w:rFonts w:eastAsia="Times New Roman"/>
          <w:color w:val="454545"/>
          <w:sz w:val="28"/>
          <w:szCs w:val="28"/>
          <w:u w:val="single"/>
        </w:rPr>
        <w:t>*</w:t>
      </w:r>
      <w:r>
        <w:rPr>
          <w:rStyle w:val="InternetLink"/>
          <w:sz w:val="28"/>
          <w:u w:val="single"/>
          <w:szCs w:val="28"/>
          <w:rFonts w:eastAsia="Times New Roman"/>
          <w:color w:val="454545"/>
        </w:rPr>
        <w:fldChar w:fldCharType="end"/>
      </w:r>
      <w:r>
        <w:rPr>
          <w:rFonts w:eastAsia="Times New Roman"/>
          <w:color w:val="454545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>- обеспечение возможности получения результатов предоставления услуги в электронном виде на Едином портале государственных и муниципальных услуг (функций).</w:t>
      </w:r>
    </w:p>
    <w:p>
      <w:pPr>
        <w:pStyle w:val="Normal"/>
        <w:ind w:left="56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6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>Ведущий специалист администрации                                              А.И. Собацено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sectPr>
      <w:type w:val="continuous"/>
      <w:pgSz w:w="11906" w:h="16838"/>
      <w:pgMar w:left="1701" w:right="567" w:gutter="0" w:header="709" w:top="76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39:00Z</dcterms:created>
  <dc:creator>USER</dc:creator>
  <dc:description/>
  <cp:keywords/>
  <dc:language>en-US</dc:language>
  <cp:lastModifiedBy>USER</cp:lastModifiedBy>
  <cp:lastPrinted>2015-12-29T12:39:00Z</cp:lastPrinted>
  <dcterms:modified xsi:type="dcterms:W3CDTF">2015-12-29T09:39:00Z</dcterms:modified>
  <cp:revision>2</cp:revision>
  <dc:subject/>
  <dc:title> </dc:title>
</cp:coreProperties>
</file>